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349548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993036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942790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